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është Bibla Fjalë e Zotit?- Ahmet Didati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eja e vërtet e Zotit – Ebu Emine Bilal Philips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ialogu në mes të Krishterit dhe Muslimanit – Hasan Baxhil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Islami - Feja e Njerëzimit -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Maulana Muhamed Ali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ruaja në Islam kundrejt traditës judeo-krishtere=Miti &amp; Realiteti - Sherif Muhamed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është Bibla me të vërtetë fjala e Perendisë? - Fatmir Çupi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ofeti i Islamit -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Maulana Muhamed Ali</w:t>
      </w:r>
    </w:p>
    <w:p>
      <w:pPr>
        <w:pStyle w:val="ListParagraph"/>
        <w:numPr>
          <w:ilvl w:val="0"/>
          <w:numId w:val="2"/>
        </w:numPr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>SHTATZËNIA E NJË MASHTRIMI- Avdi Berisha</w:t>
      </w:r>
    </w:p>
    <w:p>
      <w:pPr>
        <w:pStyle w:val="ListParagraph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slami dhe Krishterimi – Halil Ibrahimi</w:t>
      </w:r>
    </w:p>
    <w:p>
      <w:pPr>
        <w:pStyle w:val="ListParagraph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ialogu me mikun ateist – Mustafa Mahmud</w:t>
      </w:r>
    </w:p>
    <w:p>
      <w:pPr>
        <w:pStyle w:val="ListParagraph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Jeta e Profetit Muhamed – Leila Azam dhe Aisha Gouvernuer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color w:val="000000"/>
          <w:w w:val="130"/>
          <w:sz w:val="24"/>
          <w:szCs w:val="24"/>
        </w:rPr>
        <w:t xml:space="preserve">TË TJERËT PËR ISLAMIN-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jni Sinani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BIBLA KUR'ANI DHE SHKENCA - Maurice Bucaille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KOMUNIZËM ISLAMIK”? -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bdi Baleta 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isa sekrete të Kuranit – Harun Yahya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enomeni Kuranor – Malik Ibn Nebij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Frankmasoneria Globale – harun Yahya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usai a.s./Moisiu – Harun Yahya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sai/Jezusi do të kthehet – Harun yahya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slami dënon Terorizmin – Harun Yahya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omploti Botëror – Nikola Nikolov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urani është i vërteti – Zindani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rekullitë e Kuranit – Harun Yahya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ërse e pranuan fenë Islame – Mexhid Yvejsi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opujt e zhdukur – Harun Yahya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Qëndrimi i Perëndimit ndaj Islamit – Xhelal el Alim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riumfi i të vërtetës – Rahmetullah el-Hindi</w:t>
      </w:r>
    </w:p>
    <w:p>
      <w:pPr>
        <w:pStyle w:val="NoSpacing"/>
        <w:ind w:firstLine="4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Spacing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Spacing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s the Trinity Doctrine Divinely Inspired? – M.A. Cave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1 Clear Contradictions in the Bible - Shabir Ally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RRIVAL OF MUHAMMAD IS MENTIONED 34 TIMES IN BIBLE- Abdul Waheed Khan </w:t>
      </w:r>
    </w:p>
    <w:p>
      <w:pPr>
        <w:pStyle w:val="ListParagraph"/>
        <w:numPr>
          <w:ilvl w:val="0"/>
          <w:numId w:val="2"/>
        </w:numPr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Concept of God in Major Religions- Zakir Naik</w:t>
      </w:r>
    </w:p>
    <w:p>
      <w:pPr>
        <w:pStyle w:val="ListParagraph"/>
        <w:numPr>
          <w:ilvl w:val="0"/>
          <w:numId w:val="2"/>
        </w:numPr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Answer to non-muslims common questions about Islam – Zakir Naik</w:t>
      </w:r>
    </w:p>
    <w:p>
      <w:pPr>
        <w:pStyle w:val="ListParagraph"/>
        <w:numPr>
          <w:ilvl w:val="0"/>
          <w:numId w:val="2"/>
        </w:numPr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The Quran and Modern science compatible or incompatible? – Zakir Naik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HRISTIANITY-POINTS TO PONDER-Abdul Waheed Khan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esus &amp; The Bible – Rashad Abdul Muhaimin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ERRORS AND CONTRADICTIONS IN BIBLE -ABDUL WAHEED KHAN 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SSAYS ON INTERFAITH -Abdul Waheed Khan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USLIM-CHRISTIAN DIALOGUE-  H.M.BAAGI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OWARDS UNDERSTANDING CHRISTIANITY - ABDUL WAHEED KHAN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HAT QUR’AAN SAYS ABOUT CHRISTIANITY - Abdul Waheed Khan 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RELIGION OF JESUS CHRIST OR RELIGION OF SAINT PAUL - ABDUL WAHID KHAN 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IMILARITIES BETWEEN ISLAM AND CHRISTIANITY -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Zakir Naik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HAT WESTERN SCHOLARS SAY ABOUT TRINITY - Abdul Waheed Khan 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roblems with the Old Testament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SLAM and CHRISTIANITY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101 questions for Jehavoh's Witnesses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NALYSIS OF THE EXISTING OLD AND NEW TESTAMENT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rka Luftarake – Ahmed Didat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hristianity: The Original and the Present Reality- Muhammad bin Abdullah as-Saheem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true message of Jesus Christ – Bilal Philps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Kršćanstvo – Istina o kršćanstvu kroz historiju i vjerovanje - Mustafa Šahin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ospel of Jesus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MUHAMMAD IN THE BIBLE - David Benjamin Keldani 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rophet Muhammad, the last Messanger in the Bible – Kais al Kalby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True Religion of God - A.B. Philips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Status of Jesus in Islam – Rabee bin Haadee al-Madkhalee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hat Did Jesus Really Say? – Mishaal ibn Abdullah</w:t>
      </w:r>
    </w:p>
    <w:p>
      <w:pPr>
        <w:pStyle w:val="NoSpacing"/>
        <w:numPr>
          <w:ilvl w:val="0"/>
          <w:numId w:val="2"/>
        </w:numPr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ho wrote the Quran</w:t>
      </w:r>
    </w:p>
    <w:p>
      <w:pPr>
        <w:pStyle w:val="NoSpacing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q-A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decimal" w:pos="720" w:leader="none"/>
      </w:tabs>
      <w:suppressAutoHyphens w:val="true"/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i/>
      <w:spacing w:val="-3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Times New Roman;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Times New Roman;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;Times New Roman" w:hAnsi="Times New Roman;Times New Roman" w:eastAsia="Times New Roman;Times New Roman" w:cs="Traditional Arabic"/>
      <w:b/>
      <w:bCs/>
      <w:szCs w:val="26"/>
    </w:rPr>
  </w:style>
  <w:style w:type="character" w:styleId="Heading4Char">
    <w:name w:val="Heading 4 Char"/>
    <w:basedOn w:val="DefaultParagraphFont"/>
    <w:qFormat/>
    <w:rPr>
      <w:rFonts w:ascii="Times New Roman;Times New Roman" w:hAnsi="Times New Roman;Times New Roman" w:eastAsia="Times New Roman;Times New Roman" w:cs="Times New Roman;Times New Roman"/>
      <w:i/>
      <w:spacing w:val="-3"/>
      <w:sz w:val="36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BodyTextChar">
    <w:name w:val="Body Text Char"/>
    <w:basedOn w:val="DefaultParagraphFont"/>
    <w:qFormat/>
    <w:rPr>
      <w:rFonts w:ascii="Book Antiqua;Book Antiqua" w:hAnsi="Book Antiqua;Book Antiqua" w:cs="Book Antiqua;Book Antiqua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 w:eastAsia="Times New Roman;Times New Roman" w:cs="Times New Roman;Times New Roman"/>
      <w:i/>
      <w:iCs/>
      <w:color w:val="404040"/>
      <w:sz w:val="24"/>
      <w:szCs w:val="24"/>
      <w:lang w:val="sq-AL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sq-AL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;Times New Roman" w:cs="Times New Roman;Times New Roman"/>
      <w:color w:val="243F60"/>
      <w:sz w:val="24"/>
      <w:szCs w:val="24"/>
      <w:lang w:val="sq-AL" w:eastAsia="en-US"/>
    </w:rPr>
  </w:style>
  <w:style w:type="character" w:styleId="Heading8Char">
    <w:name w:val="Heading 8 Char"/>
    <w:basedOn w:val="DefaultParagraphFont"/>
    <w:qFormat/>
    <w:rPr>
      <w:rFonts w:ascii="Cambria" w:hAnsi="Cambria" w:eastAsia="Times New Roman;Times New Roman" w:cs="Times New Roman;Times New Roman"/>
      <w:color w:val="404040"/>
      <w:sz w:val="20"/>
      <w:szCs w:val="20"/>
      <w:lang w:val="sq-AL" w:eastAsia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raditional Arabic"/>
      <w:b/>
      <w:bCs/>
      <w:szCs w:val="26"/>
    </w:rPr>
  </w:style>
  <w:style w:type="paragraph" w:styleId="TextBody">
    <w:name w:val="Body Text"/>
    <w:basedOn w:val="Normal"/>
    <w:next w:val="Normal"/>
    <w:pPr>
      <w:autoSpaceDE w:val="false"/>
    </w:pPr>
    <w:rPr>
      <w:rFonts w:ascii="Book Antiqua;Book Antiqua" w:hAnsi="Book Antiqua;Book Antiqua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1:48:00Z</dcterms:created>
  <dc:creator>ARB</dc:creator>
  <dc:description/>
  <cp:keywords/>
  <dc:language>en-US</dc:language>
  <cp:lastModifiedBy>ARB</cp:lastModifiedBy>
  <dcterms:modified xsi:type="dcterms:W3CDTF">2008-06-07T23:54:00Z</dcterms:modified>
  <cp:revision>1</cp:revision>
  <dc:subject/>
  <dc:title/>
</cp:coreProperties>
</file>